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ASIC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puts($text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gets($prompt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getsd($prompt,$defaultValu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getsi(x,y,w,$defaultValu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getsm(x,y,w,lines,$defValu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alert($msg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confirm($msg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clear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VENTS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event(tim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key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penx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peny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npenx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npeny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pstate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bstate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wait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waitp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getc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hookhard(bHook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hookmenu(bHook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hooksilk(bHook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hooksync(bHook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RING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trlen(str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ubstr(str,first,len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trleft(str,len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trright(str,len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trupr(str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trlwr(str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trstr($str,$sub,first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hex(n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format(#f,prec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trtoc($str,*ptr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ctostr(*ptr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trtok($source,*result,$delims,first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ATH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rand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random(n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mathlib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cos,sin,tan,acos,asin,atan,cosh,sinh,tanh,acosh,asinh,atanh(#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pow(#x,#y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atan2(#y,#x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qrt(#x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log(#x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log10(#x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exp(#x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PI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graph_on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graph_off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itle($titl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clearg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aveg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restoreg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pushdraw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popdraw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rawnative(bNativ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getscreenattrib(attrib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EXT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ext(x,y,$str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extattr(font,color,underlin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extalign(char alignmentYX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extwidth($str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RAWING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pixel(col,x,y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line(col,x1,y1,x2,y2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rect(col,x1,y1,x2,y2,rad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frame(col,x1,y1,x2,y2,rad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frame2(col,x1,y1,x2,y2,rad,w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bitmap(x,y,$bits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LOR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getcolordepth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tcolordepth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tfgi(index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tfg(r,g,b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tbgi(index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tbg(r,g,b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ttextcolori(index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ttextcolor(r,g,b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rgbtoi(r,g,b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getuicolor(item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choosecolori($title,*pIndex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UFFERS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bucreate(w,h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budelete(id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buset(id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bucopy(sid,did,x,y,mod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bucopyrect(sid,xs,ys,w,h,did,xd,yd,mod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ITMAPS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resopen($dbnam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resclose(id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bitmapr(bmpid,x,y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ND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beep(type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tone(freq,dur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tonea(freq,dur,vol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getvol(type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IME&amp;DATE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ticks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econds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ime(mod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ate(mode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ABASE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open($nam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create($nam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createx($name,$creatr,$typ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rename($nam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rec(recnum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nrecs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size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write(data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read(char typ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readx(*ptr,$format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readxc(*ptr,$format,count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writex(*ptr,$format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writexc(*ptr,$format,count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pos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seek(loc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backup(flag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close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delete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erase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delrec(recnum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arcrec(recnum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remrec(recnum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moverec(from,to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enum(first,$type,$creator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getcat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setcat(catID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movecat(from,to,dirty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catname(catID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setcatname(catID,$name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info($name,*pstrType,*pstrCreator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totalsize($nam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getappinfo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bsetappinfo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EMOPAD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mmnew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mmfind($name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mmfindx($name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mmopen(id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mmputs(str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mmgetl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mmeof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mmrewind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mmclose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mmdelete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mmcount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ERIAL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eropen(baud,$flags,timeout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eropenx(port,baud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ersettings($flags,timeout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erclose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ersend(char byte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errecv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rdata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rwait(nBytes,timeout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rbuffsize(siz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rsenda(*pData,siz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rrecva(*pData,siz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unpack(*pInts,*pSerData,$dataSizes,count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YSTEM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sleep(ms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deepsleep(sec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resetaot(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getsysval(index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launch($creatorID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clipget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clipset($text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exit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atexit(*func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version(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EMORY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malloc(siz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malloct(nBlocks,$blockTypes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free(*ptr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ttype(*ptr,size,char type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ypeof(*ptr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memcpy(*dest,*src,size)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COLOR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ickColor(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tBack(col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tDepth(depth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tFore(col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tPalette(idx,r,g,b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tTextColor(col)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FORM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utton(Id,mode,x,y,w,h,$txt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mdBarAdd(objId,pos,bitmapId,$txt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ialog(Id,x,y,w,h,$titl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ctl(command,Id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addList(Id,nItems,*arra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delList(Id,idx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event(tim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getList(Id,*strArra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getMany(startId,stepSize,blockSize,offset,nBlocks,*arra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getState(Id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getText(Id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ield(Id,mode,x,y,w,h,maxChars,$txt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moveObj(Id,x,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orm(Id,$titl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ormBmp(Id,x,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resizeObj(Id,w,h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revList(Id,mod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setList(Id,selection,nItems,*strArra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setMany(startId,stepSize,blockSize,offset,nBlocks,*arra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setState(Id,stat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setText(Id,$txt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Button(Id,mode,x,y,w,h,bmpId,selectedBmpId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SI(x,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abel(Id,x,y,$txt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st(Id,x,y,w,maxItems,triggerId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penRsrcDb($db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lider(Id,style,x,y,w,h,min,max,page,initial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IColor(style,color)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DATABASE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Bcreate($db,type,nFields,*fieldArra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Bgetfield(record,field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Bgetrec(recordNum,*arrayPtr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Binfo(mode,field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Bmoverec(fromRec,toRec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Bopen($db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Brm(recordNum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Bsetrec(recordNum,*arrayPtr)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BITMAP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mpInfo(idx,*wPtr,*hPtr,*depthPtr,*transPtr,*compressPtr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penBmpDb($db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etNumBmps(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astBmp(x,y,idx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mBmp(idx)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  <w:szCs w:val="16"/>
        </w:rPr>
        <w:t>SaveBmp(id,x,y,w,h,trans,compression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rite(nSprites,*dataArray)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  <w:szCs w:val="16"/>
        </w:rPr>
        <w:t>TransBmp(x,y,overlayIdx,maskIdx)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BUFFERS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learBuf(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loseBufDb(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pyBuf(dest,src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pyRect(srcBuf,destX,destY,srcX,srcY,w,h,mode,zoom,rotat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ustomBuf(buffer,x,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reeBuf(buffer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penBufDb($db,mod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estoreBuf(record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aveBuf(record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tDrawBuf(buffer)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GRAPHICS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rc(x,y,xRad,yRad,#startPhase,#endPhase,sides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llipse(mode,x,y,a,b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loodFill(mode,x,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ontHeight(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rame(mode,x1,y1,x2,y2,rad,w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etPixel(x,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tScale(mod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ne(mode,x1,y1,x2,y2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nes(mode,*array,arrayDepth)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  <w:szCs w:val="16"/>
        </w:rPr>
        <w:t>OpenFontDb($db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lot(mode,x,y,#rad,#phas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ect(mode,x1,y1,x2,y2,rad)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  <w:szCs w:val="16"/>
        </w:rPr>
        <w:t>ScrollRect(x,y,w,h,direction,distanc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tPattern($pattern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tPixel(x,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xtbox(x,y,w,h,starLine,$txt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ri(mode,x1,y1,x2,y2,x3,y3)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COLLISION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mpBackColl(x,y,maskIdx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mpBmpColl(x1,y1,mskIdx1,x2,y2,mskIdx2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mpRectCollBmpRectColl(x1,y1,maskIdx1,x2,y2,maskIdx2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ircleCross(x1,y1,rad1,x2,y2,rad2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Poly(mode,*array,arrayDepth,x,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neCross(x1,y1,x2,y2,x3,y3,x4,y4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ectCross(x1,y1,w1,h1,x2,y2,w2,h2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riteRectColl(idx,nSprites,*arra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RAND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and(rang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seed(seed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rand(weightStr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211580" cy="530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fault = i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* pointer, $ string, #flo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w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width,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h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height,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rad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adiu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dx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index,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col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color,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str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ring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cmd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command,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addr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addre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1.75pt;mso-wrap-distance-left:9pt;mso-wrap-distance-right:0pt;mso-wrap-distance-top:0pt;mso-wrap-distance-bottom:0pt;margin-top:2.55pt;mso-position-vertical-relative:text;margin-left:4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fault = i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* pointer, $ string, #flo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width,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height,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rad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radiu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idx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index,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col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color,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str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ring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cmd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command,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addr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addre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MAZES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etMaze(x,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akeMaze(cols,rows,walls,wall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n,wallmax,islands,clean,symmetry,chipCorners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tMaze(x,y,value)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DATE&amp;TIME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ateConv(date,format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ickDate(mode,starDate,$titl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ickTime(startTime,$titl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ickTime2(*startTime,*endTime,startOfDay,endOfDay,startHour,$titl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imeConv(time,format)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DATEBOOK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ddDate(*arra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elDate(idx,date,archiv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etDate(idx,date,*arra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PREFERENCE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ppPrefBytes(byteCount,$CreatorID,idx,*version,saved,*charArra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etPref(num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etSysPref(typ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tSysPref(type,value)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ARRAY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rray($format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py(*srcArray,srcBlockSize,srcStartIdx,*destArray,destBlockSize,destStartIdx,nBlocksToCopy,copyBlockSize,mod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ize(*arra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ort(mode,blockSize,offset,nBlocks,*arrayPtr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Query(mode,blockSize,offset,nBlocks,*arrayPtr,*matchPtr,*countPtr)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STRING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sert(*strPtr,$insertStr,pos,cutLen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oin(arraySize,*array,$separtor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eplace(*strPtr,$searchStr,$replaceStr,mode,offset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lit(*strPtr,count,*array,$delimiters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rip(*strPtr,$stripChrs,mod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ranslate(*strPtr,$src,$dest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runc(mode,pixelLen,$txt)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16"/>
          <w:szCs w:val="16"/>
        </w:rPr>
        <w:t>TB_MISC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utoOff(seconds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acklight(mod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attery(mod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heckKey(hardkey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mpress(mode,$db,recordIdx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eature(mode,$creatorID,idx,*valu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etOS(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etPTVersion(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etTicksPerSec(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etURL($url,$db,recordIdx,mode,maxBytes,timeout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Handera(mode,stat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HeapSize(*freebytes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KeyEvents(mod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te(cmd,$db,$str,idx,$title,startPos,selectLen,maxLen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almPrint(cmd,$data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eek(addr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ke(addr,data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ony(mode,state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wap(*A,*B)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Vibrate(count,rate,pattern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vtone(mode,freq,dur,vol)</w:t>
      </w:r>
    </w:p>
    <w:sectPr>
      <w:type w:val="nextPage"/>
      <w:pgSz w:w="11906" w:h="16838"/>
      <w:pgMar w:left="510" w:right="510" w:gutter="0" w:header="0" w:top="680" w:footer="0" w:bottom="851"/>
      <w:pgNumType w:fmt="decimal"/>
      <w:cols w:num="5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4:07:00Z</dcterms:created>
  <dc:creator>dnavarro</dc:creator>
  <dc:description/>
  <dc:language>en-US</dc:language>
  <cp:lastModifiedBy>dnavarro</cp:lastModifiedBy>
  <cp:lastPrinted>2003-07-08T15:47:00Z</cp:lastPrinted>
  <dcterms:modified xsi:type="dcterms:W3CDTF">2003-07-09T11:28:00Z</dcterms:modified>
  <cp:revision>23</cp:revision>
  <dc:subject/>
  <dc:title>COLOR</dc:title>
</cp:coreProperties>
</file>